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>
          <w:b/>
        </w:rPr>
        <w:t>Załącznik nr 1C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rPr>
          <w:b/>
          <w:b/>
        </w:rPr>
      </w:pPr>
      <w:r>
        <w:rPr/>
        <w:tab/>
      </w:r>
      <w:r>
        <w:rPr>
          <w:b/>
          <w:sz w:val="28"/>
          <w:szCs w:val="28"/>
          <w:lang w:eastAsia="zh-CN"/>
        </w:rPr>
        <w:t>Specyfikacja przedmiotowo-cenowa</w:t>
      </w:r>
      <w:r>
        <w:rPr>
          <w:b/>
        </w:rPr>
        <w:tab/>
        <w:t>ZPZ.251.4.2019</w:t>
      </w:r>
    </w:p>
    <w:p>
      <w:pPr>
        <w:pStyle w:val="Normal"/>
        <w:tabs>
          <w:tab w:val="clear" w:pos="708"/>
          <w:tab w:val="center" w:pos="7852" w:leader="none"/>
          <w:tab w:val="left" w:pos="14835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</w:rPr>
        <w:t>Część  nr 3</w:t>
      </w:r>
      <w:r>
        <w:rPr>
          <w:color w:val="000000"/>
        </w:rPr>
        <w:t xml:space="preserve"> </w:t>
      </w:r>
      <w:r>
        <w:rPr>
          <w:b/>
          <w:color w:val="000000"/>
        </w:rPr>
        <w:t>Drobny sprzęt medyczny cz.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87"/>
        <w:gridCol w:w="851"/>
        <w:gridCol w:w="992"/>
        <w:gridCol w:w="1134"/>
        <w:gridCol w:w="1134"/>
        <w:gridCol w:w="1276"/>
        <w:gridCol w:w="1559"/>
        <w:gridCol w:w="1631"/>
        <w:gridCol w:w="1330"/>
      </w:tblGrid>
      <w:tr>
        <w:trPr>
          <w:trHeight w:val="10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lość x cena jedn. netto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wartość netto x stawka podatku VAT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/</w:t>
            </w:r>
          </w:p>
          <w:p>
            <w:pPr>
              <w:pStyle w:val="Normal"/>
              <w:ind w:right="-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ind w:left="-279" w:right="-227" w:firstLine="2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owy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telka do dozownika tlenowego szklana/ plastikowa (możliwość sterylizacji) o średnicy zewnętrznej gwint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 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telka do dozownika tlenowego szklana/ plastikowa (możliwość sterylizacji) o średnicy zewnętrznej gwint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utelka do dozownika tlenowego szklana/ plastikowa (możliwość sterylizacji) o średnicy zewnętrznej gwint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sta trójkątna bawełniana wymiary 134x95x95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oda do zewnętrznej stymulacji do defibrylatora </w:t>
            </w:r>
            <w:r>
              <w:rPr>
                <w:color w:val="000000"/>
                <w:sz w:val="20"/>
                <w:szCs w:val="20"/>
              </w:rPr>
              <w:t>QUICK-COMB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a do zewnętrznej stymulacji do defibrylatora Zool M-ser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 Videoprint Sony 110x20 do US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do EKG112x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do EKG 104x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do EKG 210x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do EKG 110x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do EKG 58x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LIFEPACK 12-15 106,5 x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termoczuły do defibrylatora ZOLL-SERIES M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ier do spirometru Spirolab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ometr lekarski bezdotykowy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zyki do wyciągania kleszczy (kleszczołapk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9:00Z</dcterms:created>
  <dc:creator>ZOZ</dc:creator>
  <dc:description/>
  <cp:keywords/>
  <dc:language>en-US</dc:language>
  <cp:lastModifiedBy>Marta Mączka</cp:lastModifiedBy>
  <cp:lastPrinted>2017-05-23T12:09:00Z</cp:lastPrinted>
  <dcterms:modified xsi:type="dcterms:W3CDTF">2019-06-11T09:34:00Z</dcterms:modified>
  <cp:revision>4</cp:revision>
  <dc:subject/>
  <dc:title> </dc:title>
</cp:coreProperties>
</file>